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0267954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2418783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6803485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3413350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